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Suma estes cadrados máxicos de números enteiro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(A partir de 1º de Educación Secundaria )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Suma os números das casillas de igual posición nos dous cadrados.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Comproba si se obtén outro cadrado máxico.</w:t>
      </w:r>
    </w:p>
    <w:tbl>
      <w:tblPr>
        <w:tblW w:w="998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lución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</w:tr>
      <w:tr>
        <w:trPr>
          <w:trHeight w:val="42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</w:tr>
      <w:tr>
        <w:trPr>
          <w:trHeight w:val="42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-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</w:tr>
      <w:tr>
        <w:trPr>
          <w:trHeight w:val="42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16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10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42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8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</w:tr>
      <w:tr>
        <w:trPr>
          <w:trHeight w:val="42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4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7</w:t>
            </w:r>
          </w:p>
        </w:tc>
      </w:tr>
      <w:tr>
        <w:trPr>
          <w:trHeight w:val="42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 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40:00Z</dcterms:created>
  <dc:creator>1</dc:creator>
  <dc:description/>
  <cp:keywords/>
  <dc:language>en-US</dc:language>
  <cp:lastModifiedBy>benq</cp:lastModifiedBy>
  <dcterms:modified xsi:type="dcterms:W3CDTF">2008-10-24T20:40:00Z</dcterms:modified>
  <cp:revision>2</cp:revision>
  <dc:subject/>
  <dc:title>Suma estos cuadrados mágicos de números enteros</dc:title>
</cp:coreProperties>
</file>